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Carol Spitz           Jan. 3 -7, 2011</w:t>
      </w:r>
    </w:p>
    <w:p>
      <w:pPr>
        <w:pStyle w:val="Normal"/>
        <w:rPr/>
      </w:pPr>
      <w:r>
        <w:rPr/>
        <w:t>Religion Plan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0" w:after="12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794258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258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2"/>
                              <w:gridCol w:w="4966"/>
                              <w:gridCol w:w="3622"/>
                              <w:gridCol w:w="2868"/>
                            </w:tblGrid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Prays dail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Understands the liturgical ye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nows that the Old Testament covenants find their culmination in Chri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reading from Matthe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scuss Christmas experiences of the students.  Emphasize that Christmas time for the church ends with the baptism of Jesu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inish class flag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Students who are not working on the flag will do the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Leadership activity sheet.  Do second question at home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bservation of students’ answers to my questions about the rea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s’ respons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wri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Tues.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Prays dail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ontributes to class outreach projec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nows that the Old Testament covenants find their culmination in Chris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reading from Matthe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s will make Peace Maker lunch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s will do the chapter review, p. 121 and correct in cla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cs="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sz w:val="20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bservation of studen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s’ respon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Wed.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Prays dail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nows that the Old Testament covenants find their culmination in Chris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reading from Matthe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est on chapter 8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Observation of students’ response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test answ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Thurs.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Prays dail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Prays the psalms as personal and communal pray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9"/>
                                      <w:szCs w:val="19"/>
                                    </w:rPr>
                                    <w:t>Recognizes that the Old Testament prophets proclaimed redemption, purification and salvation according to God’s p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firstLine="72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reading from Matthe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egin chapter by praying the psalm on p. 1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how students a list of wise sayings on smart board.  Ask students to work in a small group to add more wise saying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ave them use the Book of Proverb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bservation of students’ respons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s pray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respon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Fri.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Prays daily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5"/>
                                    <w:rPr>
                                      <w:rFonts w:ascii="Calibri" w:hAnsi="Calibri" w:cs="Calibri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Relates the Ten Commandments, the Two Great Commandments and the Beatitudes to life experience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reading from Matthe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s will do the Activity on p. 12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sign roles to read it alou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scuss the question after the activit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sign the writing a list to do for homework.  Write it in a paragraph that uses the main idea and support patter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ad “God Gives Wisdom”, p. 124 alou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k students to answer the question following the reading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bservation of students’ respons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s response to the discussion ques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4pt;height:612pt;mso-wrap-distance-left:9pt;mso-wrap-distance-right:9pt;mso-wrap-distance-top:0pt;mso-wrap-distance-bottom:0pt;margin-top:0.05pt;mso-position-vertical-relative:text;margin-left:40.5pt;mso-position-horizontal-relative:text">
                <v:fill opacity="0f"/>
                <v:textbox inset="0in,0in,0in,0in">
                  <w:txbxContent>
                    <w:tbl>
                      <w:tblPr>
                        <w:tblW w:w="12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2"/>
                        <w:gridCol w:w="4966"/>
                        <w:gridCol w:w="3622"/>
                        <w:gridCol w:w="2868"/>
                      </w:tblGrid>
                      <w:tr>
                        <w:trPr>
                          <w:trHeight w:val="148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Goal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Prays dai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Understands the liturgical yea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nows that the Old Testament covenants find their culmination in Chris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reading from Matthe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scuss Christmas experiences of the students.  Emphasize that Christmas time for the church ends with the baptism of Jesu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nish class flag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tudents who are not working on the flag will do th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Leadership activity sheet.  Do second question at home.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tion of students’ answers to my questions about the reading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s’ respons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writing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Tues.</w:t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Goal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Prays daily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ontributes to class outreach project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nows that the Old Testament covenants find their culmination in Chris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reading from Matthe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s will make Peace Maker lunch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s will do the chapter review, p. 121 and correct in clas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cs="Cambria"/>
                                <w:sz w:val="20"/>
                              </w:rPr>
                            </w:pPr>
                            <w:r>
                              <w:rPr>
                                <w:rFonts w:cs="Cambria"/>
                                <w:sz w:val="20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tion of student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s’ responses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Wed.</w:t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Goal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Prays daily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nows that the Old Testament covenants find their culmination in Chris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reading from Matthe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st on chapter 8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Observation of students’ responses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test answers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Thurs.</w:t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Goal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Prays daily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Prays the psalms as personal and communal pra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9"/>
                                <w:szCs w:val="19"/>
                              </w:rPr>
                              <w:t>Recognizes that the Old Testament prophets proclaimed redemption, purification and salvation according to God’s pla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72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reading from Matthe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gin chapter by praying the psalm on p. 123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ow students a list of wise sayings on smart board.  Ask students to work in a small group to add more wise saying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ve them use the Book of Proverb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tion of students’ respons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s prayer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responses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Fri.</w:t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Goal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Prays daily </w:t>
                            </w:r>
                          </w:p>
                          <w:p>
                            <w:pPr>
                              <w:pStyle w:val="Normal"/>
                              <w:ind w:firstLine="125"/>
                              <w:rPr>
                                <w:rFonts w:ascii="Calibri" w:hAnsi="Calibri" w:cs="Calibri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9"/>
                                <w:szCs w:val="19"/>
                              </w:rPr>
                              <w:t xml:space="preserve">Relates the Ten Commandments, the Two Great Commandments and the Beatitudes to life experiences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reading from Matthe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s will do the Activity on p. 123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ign roles to read it aloud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scuss the question after the activity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ign the writing a list to do for homework.  Write it in a paragraph that uses the main idea and support patter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d “God Gives Wisdom”, p. 124 aloud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k students to answer the question following the reading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tion of students’ respons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s response to the discussion ques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8:42:00Z</dcterms:created>
  <dc:creator>Carol Spitz</dc:creator>
  <dc:description/>
  <cp:keywords/>
  <dc:language>en-US</dc:language>
  <cp:lastModifiedBy>Carol Spitz</cp:lastModifiedBy>
  <cp:lastPrinted>2010-12-20T10:56:00Z</cp:lastPrinted>
  <dcterms:modified xsi:type="dcterms:W3CDTF">2011-01-01T18:42:00Z</dcterms:modified>
  <cp:revision>2</cp:revision>
  <dc:subject/>
  <dc:title/>
</cp:coreProperties>
</file>